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0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4 5 5 5 5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5 3 3 4 4 4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3 4 4 2 3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2 3 2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1 1 1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407"/>
        <w:gridCol w:w="1175"/>
        <w:gridCol w:w="1290"/>
        <w:gridCol w:w="2209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0"/>
        <w:gridCol w:w="1290"/>
        <w:gridCol w:w="1416"/>
        <w:gridCol w:w="2420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06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